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31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STATAL ANGELA PERALTA    CALLE ANGEL FLORES S/N    COL. EL LLANO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LEOPOLDO SANCHEZ CELIS    AV. DE LA JUVENTUD S/N, ESQ . GABRIEL LEYVA SOLANO    COL. CENTRO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VENUSTIANO CARRANZA    CALLE ROSALES    ESQUINA CON GUADALUPE VICTORIA    COL. CENTRO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PLANADA MUNICIPAL    CALE LEYVA SOLANO S/N    COL. CENTRO, COSALÁ, SINALOA; C.P. 80700; ENTRE CALLES:    ROS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A CIVICA LAS LOMITAS    CALLE PROLONGACION 5 DE MAYO S/N    COL. LAS LOMITAS, COSALÁ, SINALOA; C.P. 80700; ENTRE CALLES: SIN NOMB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31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CAROLINA BAZUA    DOMICILIO CONOCIDO    COL. LAS LOMITAS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SALUD RURAL LUCIA SALCIDO VALDEZ    ARTEAGA S/N    COL. CENTRO, COSALÁ, SINALOA; C.P. 80700; ENTRE CALLES: INDEPENDE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RUZ ROJA MEXICANA      CARRETERA INTERNACIONAL    COL. MAGISTERIAL, COSALÁ, SINALOA; C.P. 80700; ENTRE CALLES: ROM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LBERGUES ESCOLAR A UN LADO DEL ISSSTE    CALLE LOS ALBERGUES S/N    COL. LUIS DONALDO COLOSIO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LBERGUES ESCOLAR A UN LADO DEL ISSSTE    CALLE LOS ALBERGUES S/N    COL. LUIS DONALDO COLOSIO, COSALÁ, SINALOA; C.P. 80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31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ENERAL LAZARO CARDENAS    DOMICILIO CONOCIDO    LOC. BACAT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UADALUPE VICTORIA    DOMICILIO CONOCIDO    LOC. LOS CEDRITOS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NARCISO MENDOZA    DOMICILIO CONOCIDO    LOC. LA RASTR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OSEFA ORTIZ DE DOMINGUEZ    DOMICILIO CONOCIDO    LOC. MEZCALTITAN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SALUD FRENTE A SINDICATURA    DOMICILIO CONOCIDO    LOC. LA ILAMA, COSALÁ, SINALOA; C.P. 80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31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ENERAL IGANACIO ZARAGOZA    DOMICILIO CONOCIDO    LOC. SANTA ANIT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SOR JUANA INES DE LA CRUZ    DOMICILIO CONOCIDO    LOC. LAS MILPAS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NARCISO MENDOZA    DOMICILIO CONOCIDO    LOC. SANTA AN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ENITO JUAREZ    DOMICILIO CONOCIDO    LOC. EL PUEBLO DE ALAY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BENITO JUAREZ    DOMICILIO CONOCIDO    LOC. AGUA CALIENTE DE ALAYA, COSALÁ, SINALOA; C.P. 80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8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31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UAN DE LA BARRERA    DOMICILIO CONOCIDO    LOC. EL RANCHITO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LDAMA    DOMICILIO CONOCIDO    LOC. SAN JOSE DE LAS BOCAS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AQUILES SERDAN    DOMICILIO CONOCIDO    LOC. HIGUERA LARG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USTO SIERRA    DOMICILIO CONOCIDA    LOC. LA CHOLUL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RANCISCO JAVIER MINA    DOMICILIO CONOCIDO    LOC. EL CARRIZAL, COSALÁ, SINALOA; C.P. 80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2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31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 UN COSTADO DEL CENTRO DE SALUD.PLAZUELA DEL LUGAR    DOMICILIO CONOCIDO    LOC. SANTA CRUZ DE ALAY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LAZARO CARDENAS    DOMICILIO CONOCIDO    LOC. LA HUERT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AZARO CARDENAS    DOMOCILIO    CONOCIDO    LOC. CHAPAL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NTONIO OCHOA IBARRA    DOMICILIO CONOCIDO    LOC. SAN MIGUEL DE LAS MESAS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    MIGUEL HIDALGO Y COSTILLA    DOMICILIO CONOCIDO    LOC. HIGUERAS DE CAMPAÑA, COSALÁ, SINALOA; C.P. 80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NTONIO ROSALES    DOMICILIO CONOCIDO    LOC. LA ESTANCI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5 DE FEBRERO    DOMICILIO CONOCIDO    LOC. HIGUERAS DE PADILL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ASILIO BADILLO    DOMICILIO CONOCIDO    LOC. VADO HONDO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    ESTATAL BENITO JUAREZ    DOMICILIO CONOCIDO    LOC. EL SABINO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31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BENITO JUAREZ    DOMICILIO CONOCIDO    LOC. EL PALO VERDE, COSALÁ, SINALOA; C.P. 80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31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OSE MARIA MORELOS Y PAVON    DOMICILIO CONOCIDO    LOC. EL RODEO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ENITO JUAREZ    DOMICILIO CONOCIDO    LOC. IPUCH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ENERAL ANGEL FLORES    DOMICILIO CONOCIDO    LOC. COMO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ELCHOR OCAMPO    DOMICILIO CONOCIDO    LOC. LA TASAJERA, COSALÁ, SINALOA; C.P. 80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USTO SIERRA    DOMICILIO CONOCIDO    LOC. GUADALUPE DE LOS REYES, COSALÁ, SINALOA; C.P. 80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5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4:31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O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7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NICOLAS BRAVO    DOMICILIO CONOCIDO    LOC. POTRERILLO DE LOS TORRES, COSALÁ, SINALOA; C.P. 807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7868</Characters>
  <CharactersWithSpaces>667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6:42:00Z</dcterms:created>
  <dc:creator>Crystal Reports</dc:creator>
  <dc:description>Powered By Crystal</dc:description>
  <dc:language>en-US</dc:language>
  <cp:lastModifiedBy/>
  <dcterms:modified xsi:type="dcterms:W3CDTF">2018-03-06T16:46:00Z</dcterms:modified>
  <cp:revision>2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ila</vt:lpwstr>
  </property>
</Properties>
</file>